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RIM.272.4.2026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sieci kanalizacji sanitarnej: część A - w bocznej ulicy Zagrodowej, część B w ulicy Grabskiego w Zamościu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ym: część A ……………….... zł netto , cześć B ……….…..…zł nett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 xml:space="preserve">do 6 miesięcy </w:t>
      </w:r>
      <w:r>
        <w:rPr>
          <w:rFonts w:cs="Times New Roman" w:ascii="Times New Roman" w:hAnsi="Times New Roman"/>
          <w:sz w:val="24"/>
          <w:szCs w:val="24"/>
        </w:rPr>
        <w:t>licząc od dnia zawarcia umowy na wykonanie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 złożone oświadczenia opisują stan faktyczny i prawny, aktualny na dzień składania ofert (art. 297  Kodeksu karnego (Dz.U. z 2025 poz. 383 z późn. zm.)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tekst jedn. Dz. U. z 2025 r. poz. 1480, ze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142" w:hanging="142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6-01-28T10:17:00Z</dcterms:modified>
  <cp:revision>200</cp:revision>
  <dc:subject/>
  <dc:title/>
</cp:coreProperties>
</file>